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1/16/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H, Section 1, Township 6, Range 19, of the United States Military Lands, and being part of a 3.106 acre tract Parcel #619-100-01-019-000 conveyed to Caleb M. Rettig and Katherine L. Rettig, herein after known as the “Grantor”, OR Book 2044, Page 257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righ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1” solid iron pin found inside a monument box assembly in the centerline of intersection of Benedict Road and State Route 229, (50 feet wide), being centerline of Right of Way of State Route 229 Station 106+59.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7°59’33” East, with the centerline of said State Route 229 a distance of 483.15 feet to a 1” iron pin set in a monument box assembly at a point of deflection, being centerline Station 111+42.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continuing with said centerline a distance of 82.46 feet to a point being centerline Station 112+2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 41°53’05” West, leaving and perpendicular to said centerline, a distance of 25.00 feet to an iron pin and cap set in the existing southwesterly right of way line of said road and being 25.00 feet right of centerline Station 112+25.00 and the </w:t>
      </w:r>
      <w:r>
        <w:rPr>
          <w:b/>
          <w:bCs/>
        </w:rPr>
        <w:t>True Point of Beginning</w:t>
      </w:r>
      <w:r>
        <w:rPr/>
        <w:t xml:space="preserve"> for the tract of land herein being convey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06’55” East, with said right of way line a distance of 244.17 feet to an iron pin and cap set in the northwesterly line of a 1.370 acre tract of land in the name of Alyssa M. Kitchen and Collin Howard as described in OR 1380, Page 1431, being 25.00 feet right of centerline Station 114+69.1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0°12’01” West, with said northwesterly line a distance 35.23 feet to an iron pin and cap set, passing a 1” outside diameter iron pipe found in concrete at 4.96 feet, being 60.20 feet right of centerline Station 114+70.25.  Said iron pin found in concrete being 25.95 feet right of centerline Station 114+69.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tract the following three (3)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66°41’16” West, a distance of 21.32 feet to an iron pin set, being 67.00 feet right of centerline Station 114+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44°06’40” West, a distance of 100.25 feet to an iron pin set, being 60.00 feet right of centerline Station 113+50.0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orth 32°28’23” West, a distance of 129.81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156 acres more or less of which the present road occupies 0.000 acres more or less and is part of Delaware County Recorder’s Permanent Parcel No. 619-100-01-019-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age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6:03:00Z</dcterms:created>
  <dc:creator>bshearer</dc:creator>
  <dc:description/>
  <cp:keywords/>
  <dc:language>en-US</dc:language>
  <cp:lastModifiedBy>Joey Perchinske</cp:lastModifiedBy>
  <cp:lastPrinted>2023-11-02T15:48:00Z</cp:lastPrinted>
  <dcterms:modified xsi:type="dcterms:W3CDTF">2024-06-13T1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